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 5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3. pád podstatných jme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text: Geburtstag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 (otázky a odpovědi)- Fragen,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textu: Geburtstag, práce s textem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tení a překlad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wünschen wir zum Geburtstag? – tvoření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3.pád postatných jmen: dem, der, dem – procvič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: procvičování gramatiky, 3.pád ve větě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46:00Z</dcterms:created>
  <dc:creator>pezlova</dc:creator>
  <dc:description/>
  <dc:language>en-US</dc:language>
  <cp:lastModifiedBy>horholová</cp:lastModifiedBy>
  <dcterms:modified xsi:type="dcterms:W3CDTF">2011-05-19T10:46:00Z</dcterms:modified>
  <cp:revision>2</cp:revision>
  <dc:subject/>
  <dc:title/>
</cp:coreProperties>
</file>